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0135</wp:posOffset>
                </wp:positionH>
                <wp:positionV relativeFrom="paragraph">
                  <wp:posOffset>-899795</wp:posOffset>
                </wp:positionV>
                <wp:extent cx="7572375" cy="10687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2240" cy="106869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85.05pt;margin-top:-70.85pt;width:596.2pt;height:841.45pt;mso-wrap-style:none;v-text-anchor:middle">
                <v:fill o:detectmouseclick="t" type="solid" color2="#6d2faf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4675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45.25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9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0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.5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3125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8.75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0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19685" t="19050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.5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4225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19685" t="19050" r="1905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1.75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800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20320" t="19050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4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0075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19685" t="19050" r="1905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7.25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7950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19685" t="19050" r="190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8.5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3225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19685" t="19050" r="190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1.75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7325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19685" t="19050" r="1905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4.75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2600</wp:posOffset>
                </wp:positionH>
                <wp:positionV relativeFrom="paragraph">
                  <wp:posOffset>-295275</wp:posOffset>
                </wp:positionV>
                <wp:extent cx="180975" cy="200025"/>
                <wp:effectExtent l="19685" t="19050" r="190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8pt;margin-top:-23.25pt;width:14.2pt;height:15.7pt;mso-wrap-style:none;v-text-anchor:middle"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863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-36.9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843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-10.9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817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50.25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837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76.25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022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141.75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042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167.75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512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228.75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532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254.75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717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320.25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7375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346.25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414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8000</wp:posOffset>
                </wp:positionH>
                <wp:positionV relativeFrom="paragraph">
                  <wp:posOffset>-638175</wp:posOffset>
                </wp:positionV>
                <wp:extent cx="330200" cy="457200"/>
                <wp:effectExtent l="38100" t="38100" r="3683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  <a:lnTo>
                                <a:pt x="10800" y="10800"/>
                              </a:lnTo>
                              <a:close/>
                            </a:path>
                            <a:path fill="none" w="19493" h="10800">
                              <a:moveTo>
                                <a:pt x="2106" y="4392"/>
                              </a:moveTo>
                              <a:arcTo wR="10800" hR="10800" stAng="-8616541" swAng="861654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93,10800" path="l0,21600xee" stroked="t" o:allowincell="f" style="position:absolute;margin-left:440pt;margin-top:-50.25pt;width:25.95pt;height:35.95pt;flip:x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4675</wp:posOffset>
                </wp:positionH>
                <wp:positionV relativeFrom="paragraph">
                  <wp:posOffset>71755</wp:posOffset>
                </wp:positionV>
                <wp:extent cx="6543040" cy="1209675"/>
                <wp:effectExtent l="28575" t="29210" r="2921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SCHOOL 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Name: _______________ Surname: ________________ Class: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Date: __________________________________ Worksheet #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25pt;margin-top:5.65pt;width:515.1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SCHOOL 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Name: _______________ Surname: ________________ Class: 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Date: __________________________________ Worksheet # 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0</wp:posOffset>
                </wp:positionH>
                <wp:positionV relativeFrom="paragraph">
                  <wp:posOffset>-565150</wp:posOffset>
                </wp:positionV>
                <wp:extent cx="7264400" cy="1010793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0" cy="10107930"/>
                        </a:xfrm>
                        <a:prstGeom prst="rect"/>
                        <a:solidFill>
                          <a:srgbClr val="FFFFFF"/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0pt" style="position:absolute;rotation:-0;width:572pt;height:795.9pt;mso-wrap-distance-left:9.05pt;mso-wrap-distance-right:9.05pt;mso-wrap-distance-top:0pt;mso-wrap-distance-bottom:0pt;margin-top:-44.5pt;mso-position-vertical-relative:text;margin-left:-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2.25pt;width:464.95pt;height:39.65pt;mso-wrap-style:none;v-text-anchor:middle" type="_x0000_t136">
            <v:path textpathok="t"/>
            <v:textpath on="t" fitshape="t" string="VERB TO BE - NEGATIVE" style="font-family:&quot;Comic Sans MS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93700</wp:posOffset>
                </wp:positionH>
                <wp:positionV relativeFrom="paragraph">
                  <wp:posOffset>71120</wp:posOffset>
                </wp:positionV>
                <wp:extent cx="6362700" cy="180975"/>
                <wp:effectExtent l="0" t="190500" r="0" b="190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63360" cy="181080"/>
                        </a:xfrm>
                        <a:prstGeom prst="curvedConnector5">
                          <a:avLst>
                            <a:gd name="adj1" fmla="val 99994"/>
                            <a:gd name="adj2" fmla="val 100000"/>
                            <a:gd name="adj3" fmla="val 99994"/>
                          </a:avLst>
                        </a:prstGeom>
                        <a:ln w="38088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31pt;margin-top:5.6pt;width:501pt;height:14.15pt;flip:y" type="_x0000_t38">
                <v:stroke color="#ffc000" weight="3808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574675</wp:posOffset>
            </wp:positionH>
            <wp:positionV relativeFrom="paragraph">
              <wp:posOffset>65405</wp:posOffset>
            </wp:positionV>
            <wp:extent cx="6492875" cy="3541395"/>
            <wp:effectExtent l="0" t="0" r="0" b="0"/>
            <wp:wrapNone/>
            <wp:docPr id="30" name="Objec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1490</wp:posOffset>
                </wp:positionH>
                <wp:positionV relativeFrom="paragraph">
                  <wp:posOffset>187960</wp:posOffset>
                </wp:positionV>
                <wp:extent cx="1209675" cy="241617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416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u w:val="single"/>
                              </w:rPr>
                              <w:t>Short form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I’m no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You aren’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He isn’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She isn’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It isn’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We aren’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You aren’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They aren’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25pt;height:190.25pt;mso-wrap-distance-left:9.05pt;mso-wrap-distance-right:9.05pt;mso-wrap-distance-top:0pt;mso-wrap-distance-bottom:0pt;margin-top:14.8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u w:val="single"/>
                        </w:rPr>
                        <w:t>Short form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I’m no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You aren’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He isn’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She isn’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It isn’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We aren’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You aren’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They aren’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9120</wp:posOffset>
                </wp:positionH>
                <wp:positionV relativeFrom="paragraph">
                  <wp:posOffset>187960</wp:posOffset>
                </wp:positionV>
                <wp:extent cx="1163955" cy="24060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24060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u w:val="single"/>
                              </w:rPr>
                              <w:t>Full form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I am no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You are no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He is no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She is no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It is no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We are no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You are no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They are n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65pt;height:189.45pt;mso-wrap-distance-left:9.05pt;mso-wrap-distance-right:9.05pt;mso-wrap-distance-top:0pt;mso-wrap-distance-bottom:0pt;margin-top:14.8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u w:val="single"/>
                        </w:rPr>
                        <w:t>Full form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I am no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You are no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He is no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She is no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It is no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We are no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You are not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They are 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2580</wp:posOffset>
                </wp:positionH>
                <wp:positionV relativeFrom="paragraph">
                  <wp:posOffset>124460</wp:posOffset>
                </wp:positionV>
                <wp:extent cx="2400300" cy="197421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We form the negative by addin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 xml:space="preserve">no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aft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>a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. The short forms of negatives are made wi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>n’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, except with I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en-US"/>
                              </w:rPr>
                              <w:t xml:space="preserve">Ex: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My fath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en-US"/>
                              </w:rPr>
                              <w:t>isn’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 a doct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ab/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en-US"/>
                              </w:rPr>
                              <w:t>’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en-US"/>
                              </w:rPr>
                              <w:t>no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 an arti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pt;height:155.45pt;mso-wrap-distance-left:9.05pt;mso-wrap-distance-right:9.05pt;mso-wrap-distance-top:0pt;mso-wrap-distance-bottom:0pt;margin-top:9.8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 xml:space="preserve">We form the negative by adding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  <w:t xml:space="preserve">not 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 xml:space="preserve">after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  <w:t>am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  <w:t>is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  <w:t>are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 xml:space="preserve">. The short forms of negatives are made with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  <w:t>n’t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>, except with I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lang w:val="en-US"/>
                        </w:rPr>
                        <w:t xml:space="preserve">Ex: 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My father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en-US"/>
                        </w:rPr>
                        <w:t>isn’t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 a doct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ab/>
                        <w:t>I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en-US"/>
                        </w:rPr>
                        <w:t>’m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en-US"/>
                        </w:rPr>
                        <w:t>not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 an artis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3.25pt;margin-top:13.55pt;width:113.9pt;height:38.95pt;mso-wrap-style:none;v-text-anchor:middle" type="_x0000_t136">
            <v:path textpathok="t"/>
            <v:textpath on="t" fitshape="t" string="to be" style="font-family:&quot;Forte&quot;;font-size:12pt"/>
            <v:fill o:detectmouseclick="t" type="solid" color2="aqua"/>
            <v:stroke color="black" weight="284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51510</wp:posOffset>
                </wp:positionH>
                <wp:positionV relativeFrom="paragraph">
                  <wp:posOffset>102235</wp:posOffset>
                </wp:positionV>
                <wp:extent cx="6667500" cy="3514725"/>
                <wp:effectExtent l="19050" t="19685" r="1968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35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3pt;margin-top:8.05pt;width:524.95pt;height:27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93750</wp:posOffset>
            </wp:positionH>
            <wp:positionV relativeFrom="paragraph">
              <wp:posOffset>190500</wp:posOffset>
            </wp:positionV>
            <wp:extent cx="821690" cy="105473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5125</wp:posOffset>
                </wp:positionH>
                <wp:positionV relativeFrom="paragraph">
                  <wp:posOffset>190500</wp:posOffset>
                </wp:positionV>
                <wp:extent cx="306705" cy="292735"/>
                <wp:effectExtent l="14605" t="15240" r="15240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9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75pt;margin-top:15pt;width:24.1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6445</wp:posOffset>
                </wp:positionH>
                <wp:positionV relativeFrom="paragraph">
                  <wp:posOffset>190500</wp:posOffset>
                </wp:positionV>
                <wp:extent cx="306705" cy="292735"/>
                <wp:effectExtent l="15240" t="15240" r="1460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9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35pt;margin-top:15pt;width:24.1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93700</wp:posOffset>
                </wp:positionH>
                <wp:positionV relativeFrom="paragraph">
                  <wp:posOffset>1295400</wp:posOffset>
                </wp:positionV>
                <wp:extent cx="306705" cy="292735"/>
                <wp:effectExtent l="14605" t="15240" r="15240" b="171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9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pt;margin-top:102pt;width:24.1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7870</wp:posOffset>
                </wp:positionH>
                <wp:positionV relativeFrom="paragraph">
                  <wp:posOffset>1295400</wp:posOffset>
                </wp:positionV>
                <wp:extent cx="306705" cy="292735"/>
                <wp:effectExtent l="15240" t="15240" r="14605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9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102pt;width:24.1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1825</wp:posOffset>
                </wp:positionH>
                <wp:positionV relativeFrom="paragraph">
                  <wp:posOffset>222250</wp:posOffset>
                </wp:positionV>
                <wp:extent cx="3961765" cy="3239135"/>
                <wp:effectExtent l="19685" t="19685" r="190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1800" cy="323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FF0000"/>
                                <w:lang w:val="en-US" w:bidi="ar-SA"/>
                              </w:rPr>
                              <w:t>Correct the sent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0000"/>
                                <w:lang w:val="en-US" w:bidi="ar-SA"/>
                              </w:rPr>
                              <w:t>1.The lemon is gr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omic Sans MS" w:hAnsi="Comic Sans MS" w:eastAsia="Calibri" w:cs="Comic Sans MS"/>
                                <w:color w:val="000000"/>
                                <w:lang w:val="en-US" w:bidi="ar-SA"/>
                              </w:rPr>
                              <w:t xml:space="preserve">The lemon isn’t green. It is yellow.___________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0000"/>
                                <w:lang w:val="en-US" w:bidi="ar-SA"/>
                              </w:rPr>
                              <w:t>2. The banana and the lemon are r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000000"/>
                                <w:lang w:val="en-US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3.The watermelon is yello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4.The strawberry and the watermelon are gr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5. The apple is re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6.The pear is purp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75pt;margin-top:17.5pt;width:311.9pt;height:2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FF0000"/>
                          <w:lang w:val="en-US" w:bidi="ar-SA"/>
                        </w:rPr>
                        <w:t>Correct the sentenc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0000"/>
                          <w:lang w:val="en-US" w:bidi="ar-SA"/>
                        </w:rPr>
                        <w:t>1.The lemon is green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omic Sans MS" w:hAnsi="Comic Sans MS" w:eastAsia="Calibri" w:cs="Comic Sans MS"/>
                          <w:color w:val="000000"/>
                          <w:lang w:val="en-US" w:bidi="ar-SA"/>
                        </w:rPr>
                        <w:t xml:space="preserve">The lemon isn’t green. It is yellow.___________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0000"/>
                          <w:lang w:val="en-US" w:bidi="ar-SA"/>
                        </w:rPr>
                        <w:t>2. The banana and the lemon are red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000000"/>
                          <w:lang w:val="en-US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3.The watermelon is yellow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4.The strawberry and the watermelon are green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5. The apple is red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6.The pear is purpl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8630</wp:posOffset>
                </wp:positionH>
                <wp:positionV relativeFrom="paragraph">
                  <wp:posOffset>46355</wp:posOffset>
                </wp:positionV>
                <wp:extent cx="1065530" cy="942975"/>
                <wp:effectExtent l="19050" t="19685" r="1968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.9pt;margin-top:3.65pt;width:83.85pt;height:74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8630</wp:posOffset>
                </wp:positionH>
                <wp:positionV relativeFrom="paragraph">
                  <wp:posOffset>1141730</wp:posOffset>
                </wp:positionV>
                <wp:extent cx="1065530" cy="942975"/>
                <wp:effectExtent l="19050" t="19685" r="19685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.9pt;margin-top:89.9pt;width:83.85pt;height:74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8630</wp:posOffset>
                </wp:positionH>
                <wp:positionV relativeFrom="paragraph">
                  <wp:posOffset>2208530</wp:posOffset>
                </wp:positionV>
                <wp:extent cx="1065530" cy="942975"/>
                <wp:effectExtent l="19050" t="19685" r="1968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.9pt;margin-top:173.9pt;width:83.85pt;height:74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4370</wp:posOffset>
                </wp:positionH>
                <wp:positionV relativeFrom="paragraph">
                  <wp:posOffset>36830</wp:posOffset>
                </wp:positionV>
                <wp:extent cx="1065530" cy="942975"/>
                <wp:effectExtent l="19050" t="19685" r="19685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1pt;margin-top:2.9pt;width:83.85pt;height:74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49580</wp:posOffset>
            </wp:positionH>
            <wp:positionV relativeFrom="paragraph">
              <wp:posOffset>161290</wp:posOffset>
            </wp:positionV>
            <wp:extent cx="988695" cy="761365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4370</wp:posOffset>
                </wp:positionH>
                <wp:positionV relativeFrom="paragraph">
                  <wp:posOffset>109220</wp:posOffset>
                </wp:positionV>
                <wp:extent cx="1065530" cy="942975"/>
                <wp:effectExtent l="19050" t="19685" r="19685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1pt;margin-top:8.6pt;width:83.85pt;height:74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93700</wp:posOffset>
            </wp:positionH>
            <wp:positionV relativeFrom="paragraph">
              <wp:posOffset>81280</wp:posOffset>
            </wp:positionV>
            <wp:extent cx="892810" cy="970915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95" t="4131" r="3075" b="3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21995</wp:posOffset>
            </wp:positionH>
            <wp:positionV relativeFrom="paragraph">
              <wp:posOffset>136525</wp:posOffset>
            </wp:positionV>
            <wp:extent cx="981075" cy="896620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</wp:posOffset>
                </wp:positionH>
                <wp:positionV relativeFrom="paragraph">
                  <wp:posOffset>152400</wp:posOffset>
                </wp:positionV>
                <wp:extent cx="1065530" cy="942975"/>
                <wp:effectExtent l="19050" t="19685" r="19685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1pt;margin-top:12pt;width:83.85pt;height:74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98195</wp:posOffset>
            </wp:positionH>
            <wp:positionV relativeFrom="paragraph">
              <wp:posOffset>171450</wp:posOffset>
            </wp:positionV>
            <wp:extent cx="923925" cy="937260"/>
            <wp:effectExtent l="0" t="0" r="0" b="0"/>
            <wp:wrapNone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37185</wp:posOffset>
            </wp:positionH>
            <wp:positionV relativeFrom="paragraph">
              <wp:posOffset>161925</wp:posOffset>
            </wp:positionV>
            <wp:extent cx="895350" cy="996950"/>
            <wp:effectExtent l="0" t="0" r="0" b="0"/>
            <wp:wrapNone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93700</wp:posOffset>
                </wp:positionH>
                <wp:positionV relativeFrom="paragraph">
                  <wp:posOffset>85725</wp:posOffset>
                </wp:positionV>
                <wp:extent cx="306705" cy="292735"/>
                <wp:effectExtent l="14605" t="15240" r="15240" b="171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9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pt;margin-top:6.75pt;width:24.1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7870</wp:posOffset>
                </wp:positionH>
                <wp:positionV relativeFrom="paragraph">
                  <wp:posOffset>85725</wp:posOffset>
                </wp:positionV>
                <wp:extent cx="306705" cy="292735"/>
                <wp:effectExtent l="15240" t="15240" r="1460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9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6.75pt;width:24.1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2:32:00Z</dcterms:created>
  <dc:creator>Utitizador</dc:creator>
  <dc:description/>
  <cp:keywords/>
  <dc:language>en-US</dc:language>
  <cp:lastModifiedBy>nocas</cp:lastModifiedBy>
  <dcterms:modified xsi:type="dcterms:W3CDTF">2009-10-11T23:27:00Z</dcterms:modified>
  <cp:revision>4</cp:revision>
  <dc:subject/>
  <dc:title/>
</cp:coreProperties>
</file>